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32"/>
          <w:szCs w:val="32"/>
        </w:rPr>
        <w:t>Estimating and Practicing Measurement</w:t>
      </w:r>
      <w:r>
        <w:rPr>
          <w:rFonts w:cs="Comic Sans MS" w:ascii="Comic Sans MS" w:hAnsi="Comic Sans MS"/>
          <w:sz w:val="24"/>
          <w:szCs w:val="24"/>
        </w:rPr>
        <w:tab/>
        <w:tab/>
        <w:tab/>
        <w:t>Name: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sz w:val="20"/>
          <w:szCs w:val="28"/>
        </w:rPr>
        <w:t>Decide what unit of measurement will work the best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Estimate the length of the item to the nearest whole unit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Choose the measuring tool that will work the best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Measure accurately and record your result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Calculate the difference between your estimate and measurement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Measuring tools needed: 30cm ruler, meter stick, Trundle Wheel, short measuring tape, long measuring tape.</w:t>
      </w:r>
    </w:p>
    <w:tbl>
      <w:tblPr>
        <w:tblW w:w="10391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218"/>
        <w:gridCol w:w="938"/>
        <w:gridCol w:w="2078"/>
        <w:gridCol w:w="2078"/>
        <w:gridCol w:w="2079"/>
      </w:tblGrid>
      <w:tr>
        <w:trPr>
          <w:trHeight w:val="396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Unit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Estima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Measurem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Difference</w:t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Length of a student des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 xml:space="preserve">Length of the blue bulletin board above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Distance around the equator on the class glo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Length of a coloured push-pin (including the metal poin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Your height with our without your shoes 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How big is your head (just above the eyebrows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Length of the classroom (from the windows to the door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Distance from the weight room doors to the glass box door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Length of the slide in the OLE (in the sandbox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idth of the soccer field next to the tennis court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SimSun;宋体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SimSun;宋体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SimSun;宋体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49:00Z</dcterms:created>
  <dc:creator>Ghost</dc:creator>
  <dc:description/>
  <cp:keywords/>
  <dc:language>en-US</dc:language>
  <cp:lastModifiedBy>ghost</cp:lastModifiedBy>
  <cp:lastPrinted>2009-09-29T13:33:00Z</cp:lastPrinted>
  <dcterms:modified xsi:type="dcterms:W3CDTF">2009-09-29T05:49:00Z</dcterms:modified>
  <cp:revision>2</cp:revision>
  <dc:subject/>
  <dc:title/>
</cp:coreProperties>
</file>